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8-9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Перемоги, 131, пaлац культури «Тита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68 Lyrical dance Ювенал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 Ірина Кукурудзяк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аповалов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271    2 2 1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16    1 1 2 1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775"/>
        <w:gridCol w:w="1396"/>
        <w:gridCol w:w="1022"/>
        <w:gridCol w:w="1396"/>
        <w:gridCol w:w="1890"/>
        <w:gridCol w:w="2386"/>
        <w:gridCol w:w="1023"/>
      </w:tblGrid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6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лешанова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1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гедюк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857"/>
        <w:gridCol w:w="1540"/>
        <w:gridCol w:w="1131"/>
        <w:gridCol w:w="1540"/>
        <w:gridCol w:w="2088"/>
        <w:gridCol w:w="2636"/>
      </w:tblGrid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6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лешанова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1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гедюк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9T07:48:00Z</dcterms:created>
  <dc:creator>Елена</dc:creator>
  <dc:description/>
  <cp:keywords/>
  <dc:language>en-US</dc:language>
  <cp:lastModifiedBy>Елена</cp:lastModifiedBy>
  <dcterms:modified xsi:type="dcterms:W3CDTF">2025-11-09T08:24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